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ШАР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КАШАР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РЕШЕНИЕ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146"/>
        <w:gridCol w:w="3909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утверждении отчета об исполнении бюджета Кашарского района за 2017 год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50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5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4 мая  2018 год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</w:tblGrid>
      <w:tr>
        <w:trPr>
          <w:trHeight w:val="1032" w:hRule="atLeast"/>
        </w:trPr>
        <w:tc>
          <w:tcPr>
            <w:tcW w:w="6514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депутатов Кашарского района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О:</w:t>
            </w:r>
          </w:p>
        </w:tc>
      </w:tr>
    </w:tbl>
    <w:p>
      <w:pPr>
        <w:pStyle w:val="2"/>
        <w:ind w:firstLine="851"/>
        <w:jc w:val="both"/>
        <w:rPr/>
      </w:pPr>
      <w:r>
        <w:rPr>
          <w:sz w:val="28"/>
        </w:rPr>
        <w:t>1. Утвердить отчет об исполнении бюджета Кашарского района за 2017 год по доходам в сумме 906 083,1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 xml:space="preserve">, по расходам в сумме 904 867,2 тыс. рублей, с превышением доходов над расходами (профицит)  в </w:t>
      </w:r>
      <w:r>
        <w:rPr>
          <w:sz w:val="28"/>
          <w:szCs w:val="28"/>
        </w:rPr>
        <w:t>сумме 1 215,9 тыс</w:t>
      </w:r>
      <w:r>
        <w:rPr>
          <w:sz w:val="28"/>
        </w:rPr>
        <w:t>. рублей.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2"/>
        <w:ind w:firstLine="851"/>
        <w:jc w:val="both"/>
        <w:rPr/>
      </w:pPr>
      <w:r>
        <w:rPr>
          <w:sz w:val="28"/>
        </w:rPr>
        <w:t>по доходам бюджета Кашарского района по кодам классификации доходов бюджетов за 2017 год согласно приложению 1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расходам бюджета Кашарского района по ведомственной структуре расходов бюджета за 2017 год согласно приложению 2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расходам бюджета Кашарского район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Кашарского района по кодам классификации источников финансирования дефицита бюджета за 2017 год согласно приложению 4 к настоящему решению.</w:t>
      </w:r>
    </w:p>
    <w:p>
      <w:pPr>
        <w:pStyle w:val="2"/>
        <w:ind w:firstLine="851"/>
        <w:jc w:val="both"/>
        <w:rPr/>
      </w:pPr>
      <w:r>
        <w:rPr>
          <w:sz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шарского района       </w:t>
        <w:tab/>
        <w:tab/>
        <w:tab/>
        <w:tab/>
        <w:tab/>
        <w:t>А.Е. Гончар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. Кашары</w:t>
      </w:r>
    </w:p>
    <w:p>
      <w:pPr>
        <w:pStyle w:val="Normal"/>
        <w:rPr/>
      </w:pPr>
      <w:r>
        <w:rPr/>
        <w:t xml:space="preserve">№ </w:t>
      </w:r>
      <w:r>
        <w:rPr/>
        <w:t>158</w:t>
      </w:r>
    </w:p>
    <w:p>
      <w:pPr>
        <w:pStyle w:val="Normal"/>
        <w:rPr/>
      </w:pPr>
      <w:r>
        <w:rPr/>
        <w:t>24.05.2018 год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Решение вносит Администрация района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4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2879"/>
        <w:gridCol w:w="5218"/>
        <w:gridCol w:w="1264"/>
        <w:gridCol w:w="1260"/>
        <w:gridCol w:w="141"/>
      </w:tblGrid>
      <w:tr>
        <w:trPr>
          <w:trHeight w:val="1320" w:hRule="atLeast"/>
        </w:trPr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                                                                                                                                                                                                 к проекту решения Собрания депутатов Кашарского района                                                                                                                                 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шарского района за 2017 год» </w:t>
            </w:r>
          </w:p>
        </w:tc>
      </w:tr>
      <w:tr>
        <w:trPr>
          <w:trHeight w:val="960" w:hRule="atLeast"/>
        </w:trPr>
        <w:tc>
          <w:tcPr>
            <w:tcW w:w="108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КАШАРСКОГО РАЙОНА ПО КОДАМ КЛАССИФИКАЦИИ ДОХОДОВ БЮДЖЕТА ЗА 2017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0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8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8 1 12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10 01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20 01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2 01040 01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66.0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76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6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6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1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1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90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90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20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90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223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4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53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224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0 1 03 0225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08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5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 1 03 0226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 1 01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265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6 2505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6 43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 1 16 28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 1 16 33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1 1 16 33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19.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831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1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20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1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20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806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1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600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200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2 1 05 0201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202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8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78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0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20 02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8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8 030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08 0301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2 1 08 070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2 1 08 0701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2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16 03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2 1 16 0301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08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08 0710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8 1 08 0714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8 1 08 07141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0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08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0801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21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2503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28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 1 16 3003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88 1 16 43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color w:val="0000FF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8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2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92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2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59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3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08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9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08 07020 01 0000 1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9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1 1 16 25060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02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2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2 1 16 51000 02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2 1 16 51030 02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03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3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3 1 16 18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3 1 16 18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501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5013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662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11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5 1 11 05013 1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35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3503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 1 16 43000 01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0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0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30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0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1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1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1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1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2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69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0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69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2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25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3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35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2 1 11 0507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5075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700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7010 00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1 07015 05 0000 12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3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3 02000 00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3 02990 00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3 02995 05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2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2050 13 0000 4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2053 05 0000 41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10 00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 земельных участков, государственная  собственность  на   которые не  разграниче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7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13 05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8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13 10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6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20 00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4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4 06025 05 0000 4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4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2 1 17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7 05000 00 0000 18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1 17 05050 05 0000 18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 179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 82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 77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4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0051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0051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077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5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29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077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5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29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216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216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2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74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2 2 02 02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74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3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21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211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302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302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9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082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25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2 2 02 35082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25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12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12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13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8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8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13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8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8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93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6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3593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6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4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228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43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401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4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2 2 02 0401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4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2 2 02 04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02 04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5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1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0000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1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6001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4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197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 197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4 2 02 10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4 2 02 15001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4 2 02 15001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12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630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4 2 02 15002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630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4 2 02 15002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592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14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45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710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2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4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42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352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 02 2551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352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2551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.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352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2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3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4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310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2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3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4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697" w:hRule="atLeast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4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3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6 2 02 04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3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6 2 02 04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3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ОВЫЕ И НЕНАЛОГОВ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3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3 02000 00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3 02990 00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3 02995 05 0000 13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6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6 90000 00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1 16 90050 05 0000 14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 34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 902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2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92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165.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07 2 02 25097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7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47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07 2 02 25097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7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47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2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9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93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2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9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93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3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 177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565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302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302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3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3526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3526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3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5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58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3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5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458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4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07 2 02 04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02 04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3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19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19 0000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7 2 19 6001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0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547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 912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2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.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25027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25027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2999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2999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0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63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998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13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13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22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6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22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6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6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2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486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243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0302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486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243.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084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97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15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084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97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15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137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13 2 02 35137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.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2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2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3 2 02 3525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6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3 2 02 3525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81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68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7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7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13 2 02 3528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28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380 00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6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36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3 2 02 3538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68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36.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00000 00 0000 000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0000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2 2 19 60010 05 0000 151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.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2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 33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 083.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  <w:r>
        <w:br w:type="page"/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895"/>
        <w:gridCol w:w="591"/>
        <w:gridCol w:w="204"/>
        <w:gridCol w:w="349"/>
        <w:gridCol w:w="374"/>
        <w:gridCol w:w="179"/>
        <w:gridCol w:w="345"/>
        <w:gridCol w:w="585"/>
        <w:gridCol w:w="728"/>
        <w:gridCol w:w="703"/>
        <w:gridCol w:w="1201"/>
        <w:gridCol w:w="26"/>
        <w:gridCol w:w="334"/>
        <w:gridCol w:w="394"/>
        <w:gridCol w:w="447"/>
        <w:gridCol w:w="85"/>
      </w:tblGrid>
      <w:tr>
        <w:trPr>
          <w:trHeight w:val="1320" w:hRule="atLeast"/>
        </w:trPr>
        <w:tc>
          <w:tcPr>
            <w:tcW w:w="10088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к проекту решения Собрания депутатов Кашарского района                                                                                                                                 «Об утверждении отчета об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сполнении бюджета  Кашарского района за 2017 год»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асходы бюджета Кашарского района </w:t>
              <w:br/>
              <w:t xml:space="preserve"> по ведомственной структуре расходов бюджета за 2017 год</w:t>
            </w:r>
          </w:p>
        </w:tc>
        <w:tc>
          <w:tcPr>
            <w:tcW w:w="12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 443,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 86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РАНИЕ ДЕПУТАТ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5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5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по Председателю Собрания депутатов Кашарского района в рамках обеспечения деятельности Собрания депутатов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5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в рамках обеспечения деятельности Собрания депутатов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1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выполнения функций органов местного самоуправления Кашарского района в рамках обеспечения деятельности Собрания депутатов Кашарского района (за исключением расходов на выплаты по оплате труда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6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41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 773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 68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382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 91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0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0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по Главе Кашарского района в рамках обеспечения функционирования Главы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Кашарского района по Главе Кашарского района в рамках обеспечения функционирования Главы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78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51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служиванию пожарной сигнализации в рамках подпрограммы «Пожарная безопасность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07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0 207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в рамках обеспечения деятельности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7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2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85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 79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980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922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Кашарского района в рамках обеспечения деятельности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8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2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71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88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 02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3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9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1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административных комиссий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7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3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9 00 723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723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9 00 51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0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572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йствию патриотическому воспитанию молодых людей Кашарского района в рамках подпрограммы «Формирование патриотизма в молодежной среде» муниципальной программы Кашарского района «Молодежь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1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3 2 00 201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и проведению праздника «Новогодняя елка» и акций «Чудеса под Новый год», «Письмо деду Морозу» для детей-инвалидов и детей социально незащищенных категорий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208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208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адаптации инвалидов и других 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плате целевых взносов в ассоциацию муниципальных образований в рамках подпрограммы «Противодействие коррупции в Кашарском районе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независимой оценке рыночной стоимости прав муниципального имущества и земельных участков, техническая инвентаризация муниципального имущества в целях предоставления аренды и продажи в рамках подпрограммы «Противодействие коррупции в Кашарском районе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13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4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публикованию нормативно-правовых актов Администрации Кашарского района в рамках подпрограммы «Противодействие коррупции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0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готовке и размещению в местах массового пребывания граждан информационных материалов о действиях в случае возникновения угроз террористического характера, а так же размещение соответствующей информации на стендах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свещению и популяризации вопросов защиты прав потребителей в рамках подпрограммы «Защита прав потребителей в Кашарском районе» муниципальной программы Кашарского района «Экономическое развитие и инновационная эконом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3 00 207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3 00 207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по обеспечению функционирования системы «Дело» в рамках подпрограммы «Развитие информационных технологий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20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0 20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работы межведомственного взаимодействия в рамках подпрограммы «Развитие информационных технологий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2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0 20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Оптимизация и повышение качества предоставления государственных и муниципальных услуг в Кашарском районе, в том числе на базе многофункциональных центров предоставления государственных и муниципальных услуг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3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3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Кашарском районе, в том числе на базе многофункциональных центров предоставления государственных и муниципальных услуг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S3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 00 S3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Кашарском районе, в том числе на базе многофункциональных центров предоставления государственных и муниципальных услуг» муниципальной программы Кашарского района «Информационное общество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S4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 00 S4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снащению зданий, строений, сооружений приборами учета энергетических ресурсов в рамках подпрограммы «Энергосбережение и повышение энергетической эффективности на территории Кашарского района на период до 2020 года» муниципальной программы Кашарского района «Энергоэффективность и развитие энергетики в Кашарском районе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209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 00 209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муниципальной программы Кашарского района «Муниципальная полит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20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ремонтных работ на объекте: «Благоустройство территории прилегающей к зданию Администрации Кашарского района» при окончании капитального ремонта в рамках подпрограммы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муниципальной программы Кашарского района «Муниципальная полит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2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0 2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направленные на патриотическое и физическое воспитание казачьего населения Кашарского района в рамках реализации подпрограммы «Создание условий для привлечения членов казачьих обществ к несению государственной и иной службы» муниципальной программы «Поддержка казачьих обществ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204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1 00 204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реализации подпрограммы «Создание условий для привлечения членов казачьих обществ к несению государственной и иной службы» муниципальной программы Кашарского района «Поддержка казачьих обществ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71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1 00 71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6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6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направленных на патриотическое и физическое воспитание казачьего населения Кашарского района в рамках реализации подпрограммы «Поддержка социально ориентированных некоммерческих организаций в Кашарском районе» муниципальной программы Кашарского района «Поддержка казачьих обществ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 2 00 2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государственную регистрацию актов гражданского состояния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9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723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723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99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84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7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84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7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Защита населения от чрезвычайных ситуаций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3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74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9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97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1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снащению современной техникой, оборудованием, снаряжением и улучшение материально-технической базы МКУ «Отдел по ГО и ЧС» в рамках подпрограммы «Защита населения от чрезвычайных ситуаций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02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202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держанию в готовности и модернизации муниципальной системы оповещения и информирования населения Кашарского района в рамках подпрограммы «Защита населения от чрезвычайных ситуаций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02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202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учению должностных лиц и руководящего состава Кашарского района в отделах подготовки (курсах) гражданской обороны и пропаганда среди населения безопасности жизнедеятельности, действиям при возникновении чрезвычайных ситуаций в рамках подпрограммы «Защита населения от чрезвычайных ситуаций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09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2 00 209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инансовому обеспечению и материально-техническому оснащению системы - 112 Кашарского района в рамках подпрограммы «Создание системы обеспечения вызова экстренных оперативных служб по единому номеру «112»» муниципальной программы Кашар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3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0 20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894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 23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1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Развитие подотрасли растениеводства и реализации продукции растениеводств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851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0 72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 597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 94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текущий ремонт и содержание автомобильных дорог в рамках подпрограммы "Развитие транспортной инфраструктуры Кашарского района" муниципальной программы Кашарского района "Развитие транспортной системы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1 00 20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0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20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62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 40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ектированию и строительству (реконструкции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20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203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8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02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S34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00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79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S34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800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 79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S35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4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5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S35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924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75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части строительства и реконструкци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в рамках подпрограммы «Устойчивое развитие сельских территорий Ростовской области на 2014-2017 годы и на период до 2020 год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L01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61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96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L01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 061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 96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8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сельским поселениям на софинансирование расходов на разработку проектно-сметной документации на строительство и реконструкцию объектов инженерно-транспортной инфраструктуры для земельных участков, предназначенных для бесплатного предоставления или бесплатно предоставленных гражданам, имеющим трех и более детей в рамках подпрограммы «Развитие территорий для жилищного строительства в Кашарском районе» муниципальной программы Кашарского района «Обеспечение доступным и комфортным жильем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S39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84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независимой оценке рыночной стоимости прав муниципального имущества и земельных участков, техническая инвентаризация муниципального имущества в целях предоставления аренды и продажи в рамках подпрограммы «Противодействие коррупции в Кашарском районе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0 2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ормированию муниципальных информационных ресурсов о социально-экономическом положении муниципального образования «Кашарский район» в рамках подпрограммы «Создание благоприятных условий для привлечения инвестиций в Кашарский район» муниципальной программы Кашарского района «Экономическое развитие и инновационная эконом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207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1 00 207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252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02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плату взносов на капитальный ремонт общего имущества многоквартирных домов по помещениям, находящимся в муниципальной собственности, в рамках подпрограммы «Развитие жилищного хозяйства в Кашарском районе» муниципальной программы Кашарского района «Обеспечение качественными жилищно-коммунальными услугами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3 00 2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3 00 20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15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15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техническому, аварийному обслуживанию и ремонту газопроводов сети газопотребления и газоиспользующего оборудования в рамках подпрограммы «Создание условий для обеспечения качественными услугами населения Кашарского района» муниципальной программы Кашарского района «Обеспечение качественными жилищно-коммунальными услугами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0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1 00 20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держанию объектов водопроводного хозяйства поселений и муниципального района в состоянии, соответствующим нормативным и санитарным требованиям в рамках подпрограммы «Создание условий для обеспечения качественными услугами населения Кашарского района» муниципальной программы Кашарского района «Обеспечение качественными жилищно-коммунальными услугами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7 1 00 21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рамках подпрограммы «Устойчивое развитие сельских территорий Ростовской области на 2014-2017 годы и на период до 2020 год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86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части развития газификации в сельской местности в рамках подпрограммы «Устойчивое развитие сельских территорий Ростовской области на 2014-2017 годы и на период до 2020 год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L01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8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8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L01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1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1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L018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856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 856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Устойчивое развитие сельских территорий Ростовской области на 2014-2017 годы и на период до 2020 года»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S3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 079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7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S3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9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9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S35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9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отвращению образования несанкционированных свалок и их дальнейшая ликвидация на территории Кашарского района в рамках подпрограммы «Формирование комплексной системы управления отходами и вторичными материалами ресурсами на территории Кашарского района» муниципальной программы Кашарского района «Охрана окружающей среды и рациональное природопользование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21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 00 21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29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9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31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30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3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4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экологическому просвещению и формированию экологической культуры, обеспечение информацией о состоянии окружающей среды, проведение мероприятий в области охраны окружающей среды в рамках подпрограммы «Охрана окружающей среды» муниципальной программа Кашарского района «Охрана окружающей среды и рациональное природопользование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20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0 203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6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 53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6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44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авторский и технический надзор в сфере капитального ремонта, строительства (реконструкции) объектов муниципальной собственно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1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21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образования муниципальной собственности, включая газификацию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48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3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7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748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капитальный ремонт муниципальных образовательных учреждений (за исключением аварийных)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4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3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4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64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176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973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авторский и технический надзор в сфере капитального ремонта, строительства (реконструкции) объектов муниципальной собственно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1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21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образования муниципальной собственности, включая газификацию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9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581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3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9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 581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капитальный ремонт муниципальных образовательных учреждений (за исключением аварийных)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2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3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3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822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 3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Кашарском районе, дополнительное профессиональное образование лиц, занятых в системе местного самоуправления» муниципальной программы Кашарского района «Муниципальная политик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204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0 204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частие молодежи Кашарского района в зональных и областных молодежных мероприятиях в рамках подпрограммы «Поддержка молодежных инициатив» муниципальной программы Кашарского района «Молодежь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7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0 207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финансирование муниципальных программ по работе с молодежью в рамках подпрограммы «Поддержка молодежных инициатив» муниципальной программы Кашарского района «Молодежь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S3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0 S3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7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400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2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2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Оказание паллиативной помощи, в том числе детям 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9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6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69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убвенций областного бюджета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«Оказание паллиативной помощи, в том числе детям » муниципальной программы Кашарского района «Развитие здравоохранения» (Субсидии бюджетным учреждениям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24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5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5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0 724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51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51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булаторная помощь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83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8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нней диагностике и профилактике туберкулез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ВИЧ, вирусных гепатитов B и C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9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и по профилактике инфекционных заболеваний, включая иммунопрофилактику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5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5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механизмов обеспечения населения лекарственными препаратами, медицинскими изделиями, специализированными продуктами лечебного питания для детей в амбулаторных условиях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внутрибольничных инфекций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0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20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S3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S3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Кашарского района «Развитие здравоохранения» (Субсидии бюджетным учреждениям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2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зданию системы раннего выявления нарушений развития ребенка и снижение младенческой смертности в районе в рамках программы «Охрана здоровья матери и ребенка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07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0 207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адаптации инвалидов и других 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титеррористических мероприятий на территории учреждений социальной сферы Кашарского района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6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97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5422F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0 5422F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S3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0 S3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2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2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циальной поддержке обучающимся студентам в РГМУ в рамках подпрограммы «Кадровое обеспечение системы здравоохранения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20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0 20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84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8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74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74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поддержки в улучшении жилищных условий отдельным категориям граждан» муниципальной программы Кашарского района «Обеспечение доступным и комфортным жильем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L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5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2 00 L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5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федеральной целевой программы «Устойчивое развитие сельских территорий на 2014 - 2017 годы и на период до 2020 года» в части улучшения жилищных условий граждан Российской Федерации, проживающих и работающих в сельской местности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S018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S018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федеральной целевой программы «Устойчивое развитие сельских территорий на 2014 - 2017 годы и на период до 2020 года» в части улучшения жилищных условий молодых семей и молодых специалистов, проживающих и работающих в сельской местности муниципальной программы Кашар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S018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3 00 S018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13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6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6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 в рамках подпрограммы «Оказание мер государственной поддержки в улучшении жилищных условий отдельным категориям граждан» муниципальной программы Кашарского района «Обеспечение доступным и комфортным жильем населения Кашарского район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R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2 00 R08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N 222-ЗС "О социальном обслуживании граждан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N830-ЗС "Об организации опеки и попечительства в Ростовской области", по организации приемных семей для граждан пожилого возраста и инвалидов в соответствии с Областным законом от 19 ноября 2009 года N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N174-ЗС "Об адресной социальной помощи в Ростовской области" в рамках подпрограммы "Социальная поддержка отдельных категорий граждан"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4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ведения информационно - пропагандистских, спортивных и культурно-массовых мероприятий, посвященных Международному дню борьбы со злоупотреблением наркотическими средствами и их незаконным оборотом в рамках подпрограммы «Комплексные меры противодействия злоупотреблению наркотиками и их незаконному обороту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204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3 00 204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спортивных мероприятий с несовершеннолетними состоящими на учетах в правоохранительных органах в каникулярное время в рамках подпрограммы «Комплексные меры противодействия злоупотреблению наркотиками и их незаконному обороту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204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3 00 204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районной спартакиады среди детско-подростковых и физкультурно-спортивных клубов по месту жительства граждан в рамках подпрограммы «Комплексные меры противодействия злоупотреблению наркотиками и их незаконному обороту» муниципальной программы Кашарского района «Обеспечение общественного порядка и противодействие преступности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20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3 00 20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изическому воспитанию населения Кашарского района. Обеспечение организации и проведения физкультурных и массовых спортивных мероприятий в рамках подпрограммы «Развитие физической культуры и массового спорта в Кашарском районе» муниципальной программа Кашарского района «Развитие физической культуры и спорт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0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 00 203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ИНАНСОВЫЙ ОТДЕЛ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7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6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3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3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в рамках подпрограммы «Нормативно-методическое обеспечение и организация бюджетного процесса» муниципальной программы Кашарского района «Управление муниципальными финансами и создание условий для эффективного управления финансами сельских поселений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8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8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9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Кашарского района в рамках подпрограммы «Нормативно-методическое обеспечение и организация бюджетного процесса» муниципальной программы Кашарского района «Управление муниципальными финансами и создание условий для эффективного управления финансами сельских поселений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3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6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 Кашарского района в рамках непрограммных расходов органов местного самоуправления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 на поддержку мер по обеспечению сбалансированности бюджетов муниципальных образований в рамках подпрограммы «Поддержание устойчивого исполнения местных бюджетов сельских поселений» муниципальной программы Кашарского района «Управление муниципальными финансами и создание условий для эффективного управления финансами сельских поселений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 00 70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трансферты за счет собственных средств бюджета Кашарского района на исполнение первоочередных социально-значимых расходов бюджетов сельских поселен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 00 85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КАШАРСКИЙ ОТДЕЛ КУЛЬТУР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75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 14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1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титеррористических мероприятий на территории учреждений социальной сферы Кашарского района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йствию национально-культурному взаимодействию в Кашарском районе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5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25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25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64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 03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068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466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титеррористических мероприятий на территории учреждений социальной сферы Кашарского района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йствию национально-культурному взаимодействию в Кашарском районе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6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5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 453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за счет средств резервного фонда Правительства Ростовской области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3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125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R519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R519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ддержку отрасли культуры (Государственная поддержка муниципальных уч-реждений культуры, находя-щихся на территории сельских поселений) в рамках подпро-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R51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R51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ддержку отрасли культуры (Государственная поддержка лучших работников муниципальных учреждений культуры, находящихся на тер-ритории сельских поселений) в рамках подпрограммы «Разви-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R51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R51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софинансирование средств резервного фонда Правительства Ростовской области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капитальный ремонт муниципальных учреждений культуры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32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9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14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1 00 S32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54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 89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 314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овышения заработной платы работникам муниципальных учреждений культуры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44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4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Иные межбюджетные трансферт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комплектование книжных фондов библиотек муниципальных образований в рамках подпрограммы «Развитие культур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S4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0 S4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Обеспечение реализации муниципальной программ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4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6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ашарского района в рамках подпрограммы «Обеспечение реализации муниципальной программ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7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Кашарского района в рамках подпрограммы «Обеспечение реализации муниципальной программы» муниципальной программы Кашарского района «Развитие культуры и туризм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6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АШАРСКИЙ ОТДЕЛ ОБРАЗОВАНИЯ АДМИНИСТРАЦИИ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 47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 98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 59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 643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873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85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7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055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018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018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058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 03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за счет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в рамках подпрограммы «Развитие общего и дополнительного образования» муниципальной программы Кашарского района «Развитие образования» (Субсидии бюджетным учреждениям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2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72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423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423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софинансирование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 14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 31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19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1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 27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 27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4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4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за счет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7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4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4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Кашарского района «Развитие образования» (Субсидии бюджетным учреждениям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3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3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72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 034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 03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мероприятий по созданию в общеобразовательных организациях, расположенных в сельской местности, условий для занятий физической культурой и спортом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09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7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72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L09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297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 472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местного бюджета на софинансирование средств резервного фонда Правительства Ростовской области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1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4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40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9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титеррористических мероприятий на территории учреждений социальной сферы Кашарского района в рамках подпрограммы «Профилактика экстремизма и терроризма в Кашарском районе» муниципальной программы Кашарского района «Обеспечение общественного порядка и противодействие преступности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0 20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S42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отдыха детей в каникулярное время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S31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S31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01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7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Развитие общего и дополнительного образован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9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96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96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2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07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3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32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Кашарского района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8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94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9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финансовому обеспечению районного методического и ресурсного центра Кашарского района отдела образования администрации Кашарского района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20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8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20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20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Кашарского района «Развитие образования» и прочие мероприятия» муниципальной программы Кашарского района «Развитие образова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7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0 720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7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34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78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34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на выплату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52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526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6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выплате компенсации родительской платы за присмотр и уход за детьми в образовательной организации, реализующих образовательную программу дошкольного образования,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45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4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N 165-ЗС «О социальной поддержке детства в Ростовской области" в рамках подпрограммы "Совершенствование мер демографической политики в области социальной поддержки семьи и детей"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2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767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90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 65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4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 11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ЗН КАШАРСКОГО РАЙОН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71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329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, посвященные Дню победы советского народа в Великой Отечественной войне 1941-1945 годов в рамках подпрограммы «Старшее поколение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20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0 20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0 20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рганизации и обеспечению подвоза детей в каникулярное время к местам отдыха и оздоровления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10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10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8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8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имулированию ранней постановки на учет беременных в женской консультации в рамках подпрограммы «Охрана здоровья матери и ребенка» муниципальной программы Кашарского района «Развитие здравоохран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06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0 206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 018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 634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2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2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муниципальной пенсии за выслугу лет, ежемесячной доплаты к пенсии отдельным категориям граждан,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10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10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2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2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служивание насел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390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390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ашарского района в рамках подпрограммы «Старшее поколение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0 005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социальному по социальному обслуживанию граждан пожилого возраста и инвалидов (в том числе детей-инвалидов), предусмотренных пунктами 1, 2, 3, 5 и 6 части 1 статьи 8 Областного закона от 22 октября 2004 года № 185-ЗС «О социальном обслуживании населения Ростовской области" за исключением возмещения коммунальных расходов учреждений социального обслуживания, а также случаев осуществления указанных полномочий муниципальными учреждениями социального обслуживания в рамках подпрограммы «Старшее поколение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722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0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0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0 722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60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601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1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 883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подпрограммы "Социальная поддержка отдельных категорий граждан"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1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13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9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22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81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68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2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525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 492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 479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5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1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 694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 284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33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 818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5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0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78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7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08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683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6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6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1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1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45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45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96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89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9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6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6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7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7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86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050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8,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8,8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0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20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2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2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1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18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187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9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9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2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40-ФЗ "Об обязательном страховании гражданской ответственности владельцев транспортных средств", в рамках подпрограммы «Социальная интеграция инвалидов и других маломобильных групп населения в общество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0 52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0 52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62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315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81-ФЗ "О государственных пособиях гражданам, имеющим детей"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52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527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в соответствии с Федеральным законом от 19 мая 1995 года N81-ФЗ "О государственных пособиях гражданам, имеющим детей" в рамках подпрограммы "Совершенствование мер демографической политики в области социальной поддержки семьи и детей"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53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6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538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368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236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4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724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R08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7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1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0 R08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97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015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25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25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Кашарского района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00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3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N 222-ЗС "О социальном обслуживании граждан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N830-ЗС "Об организации опеки и попечительства в Ростовской области", по организации приемных семей для граждан пожилого возраста и инвалидов в соответствии с Областным законом от 19 ноября 2009 года N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N174-ЗС "Об адресной социальной помощи в Ростовской области" в рамках подпрограммы "Социальная поддержка отдельных категорий граждан" муниципальной программы Кашарского района "Социальная поддержка граждан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9,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9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39,2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39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07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07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0,6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0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прочих налогов, сбор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721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компьютерной техники органам социальной защиты населения муниципальных районов и городских округов в рамках подпрограммы «Социальная поддержка отдельных категорий граждан» муниципальной программы Кашарского района «Социальная поддержка граждан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S4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0 S41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4,7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4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адаптации инвалидов и других мобильных групп населения приоритетных объектов и услуг социальной инфраструктуры путем ремонта и дооборудования техническими сред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201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4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мероприятия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Кашарского района «Доступная среда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L0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3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0 L02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,4</w:t>
            </w:r>
          </w:p>
        </w:tc>
      </w:tr>
    </w:tbl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  <w:r>
        <w:br w:type="page"/>
      </w:r>
    </w:p>
    <w:p>
      <w:pPr>
        <w:pStyle w:val="Normal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300"/>
      </w:tblGrid>
      <w:tr>
        <w:trPr>
          <w:trHeight w:val="1081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3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sz w:val="22"/>
                <w:szCs w:val="22"/>
              </w:rPr>
              <w:t xml:space="preserve">к проекту решения Собрания депутатов Кашарского района                                                                                                                                 «Об утверждении отчета об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сполнении бюджета  Кашарского района за 2017 год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960"/>
        <w:gridCol w:w="300"/>
        <w:gridCol w:w="660"/>
        <w:gridCol w:w="215"/>
        <w:gridCol w:w="239"/>
        <w:gridCol w:w="1026"/>
        <w:gridCol w:w="1680"/>
        <w:gridCol w:w="175"/>
        <w:gridCol w:w="60"/>
      </w:tblGrid>
      <w:tr>
        <w:trPr>
          <w:trHeight w:val="315" w:hRule="atLeast"/>
        </w:trPr>
        <w:tc>
          <w:tcPr>
            <w:tcW w:w="100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ашарского район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 разделам и подразделам классификации расходов бюджетов за 2017 го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е назнач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 29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 817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58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8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51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29,0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29,0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8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875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75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 89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 235,4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,3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 597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 943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5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0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 252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 020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159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159,0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9,4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 42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 944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642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291,3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438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 403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00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8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01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07,7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 64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 033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068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66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7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6,7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 592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 400,7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20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20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83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82,4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8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7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 38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 463,2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20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20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39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390,0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294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 157,7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566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785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0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09,5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8,6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8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6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1 4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 867,2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440"/>
        <w:gridCol w:w="1360"/>
        <w:gridCol w:w="1440"/>
      </w:tblGrid>
      <w:tr>
        <w:trPr>
          <w:trHeight w:val="14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  <w:br/>
            </w:r>
            <w:r>
              <w:rPr>
                <w:sz w:val="22"/>
                <w:szCs w:val="22"/>
              </w:rPr>
              <w:t xml:space="preserve">к проекту решения Собрания депутатов Кашарского района                                                                                                                                 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шарского района за 2017 год»</w:t>
            </w:r>
          </w:p>
        </w:tc>
      </w:tr>
      <w:tr>
        <w:trPr>
          <w:trHeight w:val="1258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Кашарского района по кодам классификации источников финансирования дефицита бюджета з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ов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4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ов бюджетов - всег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 00  00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15.9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0  00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0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1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1  00  00  0000  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3  01  00  05  0000  8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6.8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0  00  00  00  0000  00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7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.9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7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.9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4 33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 433.7</w:t>
            </w:r>
          </w:p>
        </w:tc>
      </w:tr>
      <w:tr>
        <w:trPr>
          <w:trHeight w:val="5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4 33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 433.7</w:t>
            </w:r>
          </w:p>
        </w:tc>
      </w:tr>
      <w:tr>
        <w:trPr>
          <w:trHeight w:val="4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4 33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 433.7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5  0000  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4 33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 433.7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16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934.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16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934.6</w:t>
            </w:r>
          </w:p>
        </w:tc>
      </w:tr>
      <w:tr>
        <w:trPr>
          <w:trHeight w:val="5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6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16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934.6</w:t>
            </w:r>
          </w:p>
        </w:tc>
      </w:tr>
      <w:tr>
        <w:trPr>
          <w:trHeight w:val="7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5  0000  6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160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 934.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7"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1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144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F523091A3CB9C0DFEFA9A4C472C63299ECCF227348AA5DBB150198E8AA705E5CAC09A6B464XF5B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12:00Z</dcterms:created>
  <dc:creator>1</dc:creator>
  <dc:description/>
  <cp:keywords/>
  <dc:language>en-US</dc:language>
  <cp:lastModifiedBy>1</cp:lastModifiedBy>
  <cp:lastPrinted>2018-05-21T08:32:00Z</cp:lastPrinted>
  <dcterms:modified xsi:type="dcterms:W3CDTF">2018-07-25T09:12:00Z</dcterms:modified>
  <cp:revision>2</cp:revision>
  <dc:subject/>
  <dc:title> </dc:title>
</cp:coreProperties>
</file>