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ШАР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КАШАР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РЕШЕНИЕ</w:t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146"/>
        <w:gridCol w:w="3909"/>
      </w:tblGrid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б утверждении отчета об исполнении бюджета Кашарского района за 2017 год</w:t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50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5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ая  2018 год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</w:tblGrid>
      <w:tr>
        <w:trPr>
          <w:trHeight w:val="1032" w:hRule="atLeast"/>
        </w:trPr>
        <w:tc>
          <w:tcPr>
            <w:tcW w:w="6514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е депутатов Кашарского района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О:</w:t>
            </w:r>
          </w:p>
        </w:tc>
      </w:tr>
    </w:tbl>
    <w:p>
      <w:pPr>
        <w:pStyle w:val="2"/>
        <w:ind w:firstLine="851"/>
        <w:jc w:val="both"/>
        <w:rPr/>
      </w:pPr>
      <w:r>
        <w:rPr>
          <w:sz w:val="28"/>
        </w:rPr>
        <w:t>1. Утвердить отчет об исполнении бюджета Кашарского района за 2017 год по доходам в сумме 906 083,1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 xml:space="preserve">, по расходам в сумме 904 867,2 тыс. рублей, с превышением доходов над расходами (профицит)  в </w:t>
      </w:r>
      <w:r>
        <w:rPr>
          <w:sz w:val="28"/>
          <w:szCs w:val="28"/>
        </w:rPr>
        <w:t>сумме 1 215,9 тыс</w:t>
      </w:r>
      <w:r>
        <w:rPr>
          <w:sz w:val="28"/>
        </w:rPr>
        <w:t>. рублей.</w:t>
      </w:r>
    </w:p>
    <w:p>
      <w:pPr>
        <w:pStyle w:val="2"/>
        <w:ind w:firstLine="851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2"/>
        <w:ind w:firstLine="851"/>
        <w:jc w:val="both"/>
        <w:rPr/>
      </w:pPr>
      <w:r>
        <w:rPr>
          <w:sz w:val="28"/>
        </w:rPr>
        <w:t>по доходам бюджета Кашарского района по кодам классификации доходов бюджетов за 2017 год согласно приложению 1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>по расходам бюджета Кашарского района по ведомственной структуре расходов бюджета за 2017 год согласно приложению 2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>по расходам бюджета Кашарского района по разделам и подразделам классификации расходов бюджетов за 2017 год согласно приложению 3 к настоящему решению;</w:t>
      </w:r>
    </w:p>
    <w:p>
      <w:pPr>
        <w:pStyle w:val="2"/>
        <w:ind w:firstLine="851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Кашарского района по кодам классификации источников финансирования дефицита бюджета за 2017 год согласно приложению 4 к настоящему решению.</w:t>
      </w:r>
    </w:p>
    <w:p>
      <w:pPr>
        <w:pStyle w:val="2"/>
        <w:ind w:firstLine="851"/>
        <w:jc w:val="both"/>
        <w:rPr/>
      </w:pPr>
      <w:r>
        <w:rPr>
          <w:sz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шарского района       </w:t>
        <w:tab/>
        <w:tab/>
        <w:tab/>
        <w:tab/>
        <w:tab/>
        <w:t>А.Е. Гончар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/>
        <w:t>сл. Кашар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Решение вносит Администрация района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4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2879"/>
        <w:gridCol w:w="5218"/>
        <w:gridCol w:w="1264"/>
        <w:gridCol w:w="1260"/>
        <w:gridCol w:w="141"/>
      </w:tblGrid>
      <w:tr>
        <w:trPr>
          <w:trHeight w:val="1320" w:hRule="atLeast"/>
        </w:trPr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                                                                                                                                                                                                 к проекту решения Собрания депутатов Кашарского района                                                                                                                                 «Об утверждении отчета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шарского района за 2017 год» </w:t>
            </w:r>
          </w:p>
        </w:tc>
      </w:tr>
      <w:tr>
        <w:trPr>
          <w:trHeight w:val="960" w:hRule="atLeast"/>
        </w:trPr>
        <w:tc>
          <w:tcPr>
            <w:tcW w:w="108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КАШАРСКОГО РАЙОНА ПО КОДАМ КЛАССИФИКАЦИИ ДОХОДОВ БЮДЖЕТА ЗА 2017 ГО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30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48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8 1 12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 1 12 01010 01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 1 12 01020 01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 1 12 01040 01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366.0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76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6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6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1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1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1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1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02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90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0 1 03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02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90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0 1 03 0200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02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90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0 1 03 0223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4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 533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0 1 03 0224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0 1 03 0225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08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65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 1 03 0226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 1 01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265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 1 16 2505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 1 16 4300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1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1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1 1 16 2800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1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1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1 1 16 33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61 1 16 33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19.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831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81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20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81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20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806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1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5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600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5 02000 02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2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5 02010 02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2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5 02020 02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8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8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78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8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4000 02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82 1 05 04020 02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 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8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8 0300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8 0301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2 1 08 0700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2 1 08 0701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56" w:hanging="0"/>
              <w:jc w:val="both"/>
              <w:rPr/>
            </w:pPr>
            <w:r>
              <w:rPr>
                <w:color w:val="000000"/>
              </w:rPr>
              <w:t>182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16 03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16 0301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08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08 0710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8 1 08 0714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8 1 08 07141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0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0800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0801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21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2503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2800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188 1 16 3003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88 1 16 4300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color w:val="0000FF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8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2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2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2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21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59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3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 1 08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9.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 1 08 0702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9.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 1 16 25060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02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2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02 1 16 51000 02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02 1 16 51030 02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03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3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3 1 16 18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03 1 16 18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 1 11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 1 11 0500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 1 11 0501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 1 11 05013 05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66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11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 1 11 05013 1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 1 16 35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 1 16 3503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 1 16 4300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0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0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0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0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1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1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1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1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28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 69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2 1 11 0500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69.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502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5025 05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503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0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5035 05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0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507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5075 05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700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701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7015 05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3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3 02000 00 0000 1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3 02990 00 0000 1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3 02995 05 0000 1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8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2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2050 13 0000 4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2053 05 0000 4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6010 00 0000 4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 земельных участков, государственная  собственность  на   которые не  разграниче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7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6013 05 0000 4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7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84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6013 10 0000 4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6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6020 00 0000 4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4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4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6025 05 0000 4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4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4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7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7 05000 00 0000 18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7 05050 05 0000 18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 179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 824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 77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4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0051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8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8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0051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8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8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077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5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129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077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5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129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216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2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216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2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474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474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3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21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211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3024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082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25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25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082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25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25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12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12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134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68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68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134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68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68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93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6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93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6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4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228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43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2 2 02 04014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4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4014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4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4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3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5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4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3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5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19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1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1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19 0000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 31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1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19 6001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4 2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197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197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4 2 02 10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12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12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4 2 02 15001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12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12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4 2 02 15001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12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12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630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4 2 02 15002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630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4 2 02 15002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592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14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545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710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02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4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42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352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 02 2551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352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2551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352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02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38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4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310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02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38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4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697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04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3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25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04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3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25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04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3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25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2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3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3 02000 00 0000 1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3 02990 00 0000 1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3 02995 05 0000 1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7 2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 342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 902.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2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92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165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07 2 02 25097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7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472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07 2 02 25097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7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472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2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9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93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2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9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93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7 2 02 03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 177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565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3024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7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33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7 2 02 03024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7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33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3526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3526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4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3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458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458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3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458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458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4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7 2 02 04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4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19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19 0000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19 6001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 547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 912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2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25027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25027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13 2 02 02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2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 63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 99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13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13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22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6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6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22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6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6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13 2 02 03024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486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243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24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486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243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084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97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15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084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97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 015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137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9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137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9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22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22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3 2 02 3525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1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68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3 2 02 3525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1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68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27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27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28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28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38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68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36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38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68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36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19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19 0000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19 6001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 33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 083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  <w:r>
        <w:br w:type="page"/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895"/>
        <w:gridCol w:w="591"/>
        <w:gridCol w:w="204"/>
        <w:gridCol w:w="349"/>
        <w:gridCol w:w="374"/>
        <w:gridCol w:w="179"/>
        <w:gridCol w:w="345"/>
        <w:gridCol w:w="585"/>
        <w:gridCol w:w="728"/>
        <w:gridCol w:w="703"/>
        <w:gridCol w:w="1201"/>
        <w:gridCol w:w="26"/>
        <w:gridCol w:w="334"/>
        <w:gridCol w:w="394"/>
        <w:gridCol w:w="447"/>
        <w:gridCol w:w="85"/>
      </w:tblGrid>
      <w:tr>
        <w:trPr>
          <w:trHeight w:val="1320" w:hRule="atLeast"/>
        </w:trPr>
        <w:tc>
          <w:tcPr>
            <w:tcW w:w="10088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к проекту решения Собрания депутатов Кашарского района                                                                                                                                 «Об утверждении отчета об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сполнении бюджета  Кашарского района за 2017 год»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Расходы бюджета Кашарского района </w:t>
              <w:br/>
              <w:t xml:space="preserve"> по ведомственной структуре расходов бюджета за 2017 год</w:t>
            </w:r>
          </w:p>
        </w:tc>
        <w:tc>
          <w:tcPr>
            <w:tcW w:w="120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 443,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 86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РАНИЕ ДЕПУТАТ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5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5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ашарского района по Председателю Собрания депутатов Кашарского района в рамках обеспечения деятельности Собрания депутатов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5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6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6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ашарского района в рамках обеспечения деятельности Собрания депутатов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1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1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выполнения функций органов местного самоуправления Кашарского района в рамках обеспечения деятельности Собрания депутатов Кашарского района (за исключением расходов на выплаты по оплате труда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6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415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 773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 681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382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 915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90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90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ашарского района по Главе Кашарского района в рамках обеспечения функционирования Главы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9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5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Кашарского района по Главе Кашарского района в рамках обеспечения функционирования Главы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7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7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780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351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служиванию пожарной сигнализации в рамках подпрограммы «Пожарная безопасность» муниципальной программы Кашар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07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0 207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ашарского района в рамках обеспечения деятельности Администрации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7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2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85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 797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980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 922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Кашарского района в рамках обеспечения деятельности Администрации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5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38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2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71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4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88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 02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8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и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3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9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административных комиссий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7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89 9 00 72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51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0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72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йствию патриотическому воспитанию молодых людей Кашарского района в рамках подпрограммы «Формирование патриотизма в молодежной среде» муниципальной программы Кашарского района «Молодежь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1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0 201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и проведению праздника «Новогодняя елка» и акций «Чудеса под Новый год», «Письмо деду Морозу» для детей-инвалидов и детей социально незащищенных категорий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208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208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адаптации инвалидов и других мобильных групп населения приоритетных объектов и услуг социальной инфраструктуры путем ремонта и дооборудования техническими сред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Кашарского района «Доступная сред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0 2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плате целевых взносов в ассоциацию муниципальных образований в рамках подпрограммы «Противодействие коррупции в Кашарском районе» муниципальной программы Кашарского района «Обеспечение общественного порядка и противодействие преступности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0 2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независимой оценке рыночной стоимости прав муниципального имущества и земельных участков, техническая инвентаризация муниципального имущества в целях предоставления аренды и продажи в рамках подпрограммы «Противодействие коррупции в Кашарском районе» муниципальной программы Кашарского района «Обеспечение общественного порядка и противодействие преступности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0 2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4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4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публикованию нормативно-правовых актов Администрации Кашарского района в рамках подпрограммы «Противодействие коррупции в Кашарском районе» муниципальной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0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0 20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дготовке и размещению в местах массового пребывания граждан информационных материалов о действиях в случае возникновения угроз террористического характера, а так же размещение соответствующей информации на стендах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2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2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свещению и популяризации вопросов защиты прав потребителей в рамках подпрограммы «Защита прав потребителей в Кашарском районе» муниципальной программы Кашарского района «Экономическое развитие и инновационная экономик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207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3 00 207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по обеспечению функционирования системы «Дело» в рамках подпрограммы «Развитие информационных технологий» муниципальной программы Кашарского района «Информационное общество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205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0 205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работы межведомственного взаимодействия в рамках подпрограммы «Развитие информационных технологий» муниципальной программы Кашарского района «Информационное общество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20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0 20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5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Оптимизация и повышение качества предоставления государственных и муниципальных услуг в Кашарском районе, в том числе на базе многофункциональных центров предоставления государственных и муниципальных услуг» муниципальной программы Кашарского района «Информационное общество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3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3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Кашарском районе, в том числе на базе многофункциональных центров предоставления государственных и муниципальных услуг» муниципальной программы Кашарского района «Информационное общество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S3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 00 S3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Кашарском районе, в том числе на базе многофункциональных центров предоставления государственных и муниципальных услуг» муниципальной программы Кашарского района «Информационное общество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S4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 00 S4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7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снащению зданий, строений, сооружений приборами учета энергетических ресурсов в рамках подпрограммы «Энергосбережение и повышение энергетической эффективности на территории Кашарского района на период до 2020 года» муниципальной программы Кашарского района «Энергоэффективность и развитие энергетики в Кашарском районе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0 209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1 00 209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престижа муниципальной службы, укрепление кадрового потенциала органов местного самоуправления в рамках подпрограммы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 муниципальной программы Кашарского района «Муниципальная политик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209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ремонтных работ на объекте: «Благоустройство территории прилегающей к зданию Администрации Кашарского района» при окончании капитального ремонта в рамках подпрограммы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 муниципальной программы Кашарского района «Муниципальная политик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1 00 2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1 00 2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направленные на патриотическое и физическое воспитание казачьего населения Кашарского района в рамках реализации подпрограммы «Создание условий для привлечения членов казачьих обществ к несению государственной и иной службы» муниципальной программы «Поддержка казачьих обществ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204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1 00 204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реализации подпрограммы «Создание условий для привлечения членов казачьих обществ к несению государственной и иной службы» муниципальной программы Кашарского района «Поддержка казачьих обществ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71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6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6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1 00 71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86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86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направленных на патриотическое и физическое воспитание казачьего населения Кашарского района в рамках реализации подпрограммы «Поддержка социально ориентированных некоммерческих организаций в Кашарском районе» муниципальной программы Кашарского района «Поддержка казачьих обществ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2 00 21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государственную регистрацию актов гражданского состояния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6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6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59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1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1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59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59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3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9 9 00 59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723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723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99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84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7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84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7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Защита населения от чрезвычайных ситуаций» муниципальной программы Кашар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3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74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учрежд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9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97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5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1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снащению современной техникой, оборудованием, снаряжением и улучшение материально-технической базы МКУ «Отдел по ГО и ЧС» в рамках подпрограммы «Защита населения от чрезвычайных ситуаций» муниципальной программы Кашар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02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202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ддержанию в готовности и модернизации муниципальной системы оповещения и информирования населения Кашарского района в рамках подпрограммы «Защита населения от чрезвычайных ситуаций» муниципальной программы Кашар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02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202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учению должностных лиц и руководящего состава Кашарского района в отделах подготовки (курсах) гражданской обороны и пропаганда среди населения безопасности жизнедеятельности, действиям при возникновении чрезвычайных ситуаций в рамках подпрограммы «Защита населения от чрезвычайных ситуаций» муниципальной программы Кашар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09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209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финансовому обеспечению и материально-техническому оснащению системы - 112 Кашарского района в рамках подпрограммы «Создание системы обеспечения вызова экстренных оперативных служб по единому номеру «112»» муниципальной программы Кашар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20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учрежд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0 20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5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5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0 20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0 20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3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0 20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 894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 235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1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1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Развитие подотрасли растениеводства и реализации продукции растениеводства»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2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0 72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1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1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0 72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0 72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0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0 72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 597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 943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текущий ремонт и содержание автомобильных дорог в рамках подпрограммы "Развитие транспортной инфраструктуры Кашарского района" муниципальной программы Кашарского района "Развитие транспортной системы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201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625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01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201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625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 401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ектированию и строительству (реконструкции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Кашарского района» муниципальной программы Кашарского района «Развитие транспортной системы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20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6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20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86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02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Кашарского района» муниципальной программы Кашарского района «Развитие транспортной системы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S34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00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799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5 1 00 S34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 800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 799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ашарского района» муниципальной программы Кашарского района «Развитие транспортной системы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S35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4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5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S35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924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75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части строительства и реконструкции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в рамках подпрограммы «Устойчивое развитие сельских территорий Ростовской области на 2014-2017 годы и на период до 2020 года»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L018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61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96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L018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 061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 96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85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8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сельским поселениям на софинансирование расходов на разработку проектно-сметной документации на строительство и реконструкцию объектов инженерно-транспортной инфраструктуры для земельных участков, предназначенных для бесплатного предоставления или бесплатно предоставленных гражданам, имеющим трех и более детей в рамках подпрограммы «Развитие территорий для жилищного строительства в Кашарском районе» муниципальной программы Кашарского района «Обеспечение доступным и комфортным жильем населения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S39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независимой оценке рыночной стоимости прав муниципального имущества и земельных участков, техническая инвентаризация муниципального имущества в целях предоставления аренды и продажи в рамках подпрограммы «Противодействие коррупции в Кашарском районе» муниципальной программы Кашарского района «Обеспечение общественного порядка и противодействие преступности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0 2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52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формированию муниципальных информационных ресурсов о социально-экономическом положении муниципального образования «Кашарский район» в рамках подпрограммы «Создание благоприятных условий для привлечения инвестиций в Кашарский район» муниципальной программы Кашарского района «Экономическое развитие и инновационная экономик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207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1 00 207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252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 02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плату взносов на капитальный ремонт общего имущества многоквартирных домов по помещениям, находящимся в муниципальной собственности, в рамках подпрограммы «Развитие жилищного хозяйства в Кашарском районе» муниципальной программы Кашарского района «Обеспечение качественными жилищно-коммунальными услугами населения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2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3 00 2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15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15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техническому, аварийному обслуживанию и ремонту газопроводов сети газопотребления и газоиспользующего оборудования в рамках подпрограммы «Создание условий для обеспечения качественными услугами населения Кашарского района» муниципальной программы Кашарского района «Обеспечение качественными жилищно-коммунальными услугами населения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07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1 00 207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ддержанию объектов водопроводного хозяйства поселений и муниципального района в состоянии, соответствующим нормативным и санитарным требованиям в рамках подпрограммы «Создание условий для обеспечения качественными услугами населения Кашарского района» муниципальной программы Кашарского района «Обеспечение качественными жилищно-коммунальными услугами населения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1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1 00 21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рамках подпрограммы «Устойчивое развитие сельских территорий Ростовской области на 2014-2017 годы и на период до 2020 года»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части развития газификации в сельской местности в рамках подпрограммы «Устойчивое развитие сельских территорий Ростовской области на 2014-2017 годы и на период до 2020 года»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L018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8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8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L018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1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1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L018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 856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 856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Устойчивое развитие сельских территорий Ростовской области на 2014-2017 годы и на период до 2020 года»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S35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79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7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S35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9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9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S35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9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отвращению образования несанкционированных свалок и их дальнейшая ликвидация на территории Кашарского района в рамках подпрограммы «Формирование комплексной системы управления отходами и вторичными материалами ресурсами на территории Кашарского района» муниципальной программы Кашарского района «Охрана окружающей среды и рациональное природопользование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21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1 2 00 21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29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Развитие транспортной инфраструктуры Кашарского района» муниципальной программы Кашарского района «Развитие транспортной системы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9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учрежд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31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30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3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4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кологическому просвещению и формированию экологической культуры, обеспечение информацией о состоянии окружающей среды, проведение мероприятий в области охраны окружающей среды в рамках подпрограммы «Охрана окружающей среды» муниципальной программа Кашарского района «Охрана окружающей среды и рациональное природопользование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20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 00 20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6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 53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769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44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авторский и технический надзор в сфере капитального ремонта, строительства (реконструкции) объектов муниципальной собственности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1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21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троительство и реконструкцию объектов образования муниципальной собственности, включая газификацию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3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7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48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3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7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748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капитальный ремонт муниципальных образовательных учреждений (за исключением аварийных)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3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3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3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64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643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176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973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авторский и технический надзор в сфере капитального ремонта, строительства (реконструкции) объектов муниципальной собственности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1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21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троительство и реконструкцию объектов образования муниципальной собственности, включая газификацию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3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9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581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3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29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 581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капитальный ремонт муниципальных образовательных учреждений (за исключением аварийных)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3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2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32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3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822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 32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 муниципальной программы Кашарского района «Муниципальная политик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204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1 00 204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частие молодежи Кашарского района в зональных и областных молодежных мероприятиях в рамках подпрограммы «Поддержка молодежных инициатив» муниципальной программы Кашарского района «Молодежь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7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0 207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финансирование муниципальных программ по работе с молодежью в рамках подпрограммы «Поддержка молодежных инициатив» муниципальной программы Кашарского района «Молодежь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S3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0 S3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57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400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2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2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Оказание паллиативной помощи, в том числе детям 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9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6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69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убвенций областного бюджета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, в том числе детям » муниципальной программы Кашарского района «Развитие здравоохранения» (Субсидии бюджетным учреждениям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24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51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5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0 724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351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35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булаторная помощь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83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82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нней диагностике и профилактике туберкулез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Кашарского района «Развитие здравоохранения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04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204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ВИЧ, вирусных гепатитов B и C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Кашарского района «Развитие здравоохранения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05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205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9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и по профилактике инфекционных заболеваний, включая иммунопрофилактику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Кашарского района «Развитие здравоохранения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05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205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вершенствованию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2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внутрибольничных инфекций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0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20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S3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S3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Кашарского района «Развитие здравоохранения» (Субсидии бюджетным учреждениям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2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зданию системы раннего выявления нарушений развития ребенка и снижение младенческой смертности в районе в рамках программы «Охрана здоровья матери и ребенка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07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0 207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адаптации инвалидов и других мобильных групп населения приоритетных объектов и услуг социальной инфраструктуры путем ремонта и дооборудования техническими сред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Кашарского района «Доступная сред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0 2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нтитеррористических мероприятий на территории учреждений социальной сферы Кашарского района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6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97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5422F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0 5422F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S3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0 S3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2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2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циальной поддержке обучающимся студентам в РГМУ в рамках подпрограммы «Кадровое обеспечение системы здравоохранения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20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0 20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84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8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74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74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роприятия подпрограммы «Обеспечение жильем молодых семей» федеральной целевой программы «Жилище» на 2015 - 2020 годы в рамках подпрограммы «Оказание мер государственной поддержки в улучшении жилищных условий отдельным категориям граждан» муниципальной программы Кашарского района «Обеспечение доступным и комфортным жильем населения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L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5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5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2 00 L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65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65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федеральной целевой программы «Устойчивое развитие сельских территорий на 2014 - 2017 годы и на период до 2020 года» в части улучшения жилищных условий граждан Российской Федерации, проживающих и работающих в сельской местности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S018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S018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федеральной целевой программы «Устойчивое развитие сельских территорий на 2014 - 2017 годы и на период до 2020 года» в части улучшения жилищных условий молодых семей и молодых специалистов, проживающих и работающих в сельской местности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S018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S018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8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513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68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6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2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2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 в рамках подпрограммы «Оказание мер государственной поддержки в улучшении жилищных условий отдельным категориям граждан» муниципальной программы Кашарского района «Обеспечение доступным и комфортным жильем населения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R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2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2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2 00 R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2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2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N 222-ЗС "О социальном обслуживании граждан Ростовской области"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N830-ЗС "Об организации опеки и попечительства в Ростовской области", по организации приемных семей для граждан пожилого возраста и инвалидов в соответствии с Областным законом от 19 ноября 2009 года N320-ЗС "Об организации приемных семей для граждан пожилого возраста и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22 октября 2004 года N174-ЗС "Об адресной социальной помощи в Ростовской области" в рамках подпрограммы "Социальная поддержка отдельных категорий граждан" муниципальной программы Кашарского района "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8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8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оведения информационно - пропагандистских, спортивных и культурно-массовых мероприятий, посвященных Международному дню борьбы со злоупотреблением наркотическими средствами и их незаконным оборотом в рамках подпрограммы «Комплексные меры противодействия злоупотреблению наркотиками и их незаконному обороту» муниципальной программы Кашарского района «Обеспечение общественного порядка и противодействие преступности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204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3 00 204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спортивных мероприятий с несовершеннолетними состоящими на учетах в правоохранительных органах в каникулярное время в рамках подпрограммы «Комплексные меры противодействия злоупотреблению наркотиками и их незаконному обороту» муниципальной программы Кашарского района «Обеспечение общественного порядка и противодействие преступности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204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3 00 204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районной спартакиады среди детско-подростковых и физкультурно-спортивных клубов по месту жительства граждан в рамках подпрограммы «Комплексные меры противодействия злоупотреблению наркотиками и их незаконному обороту» муниципальной программы Кашарского района «Обеспечение общественного порядка и противодействие преступности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20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3 00 20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физическому воспитанию населения Кашарского района. Обеспечение организации и проведения физкультурных и массовых спортивных мероприятий в рамках подпрограммы «Развитие физической культуры и массового спорта в Кашарском районе» муниципальной программа Кашарского района «Развитие физической культуры и спорт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20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1 00 20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ИНАНСОВЫЙ ОТДЕЛ АДМИНИСТРАЦИИ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7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65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3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2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3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2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ашарского района в рамках подпрограммы «Нормативно-методическое обеспечение и организация бюджетного процесса» муниципальной программы Кашарского района «Управление муниципальными финансами и создание условий для эффективного управления финансами сельских поселений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8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8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9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9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Кашарского района в рамках подпрограммы «Нормативно-методическое обеспечение и организация бюджетного процесса» муниципальной программы Кашарского района «Управление муниципальными финансами и создание условий для эффективного управления финансами сельских поселений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9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6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 Кашарского района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90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на поддержку мер по обеспечению сбалансированности бюджетов муниципальных образований в рамках подпрограммы «Поддержание устойчивого исполнения местных бюджетов сельских поселений» муниципальной программы Кашарского района «Управление муниципальными финансами и создание условий для эффективного управления финансами сельских поселений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 00 7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трансферты за счет собственных средств бюджета Кашарского района на исполнение первоочередных социально-значимых расходов бюджетов сельских посел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 00 85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КАШАРСКИЙ ОТДЕЛ КУЛЬТУР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754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 145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11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11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11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11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нтитеррористических мероприятий на территории учреждений социальной сферы Кашарского района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йствию национально-культурному взаимодействию в Кашарском районе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6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6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5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2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25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S4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S4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64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 033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 068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466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нтитеррористических мероприятий на территории учреждений социальной сферы Кашарского района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йствию национально-культурному взаимодействию в Кашарском районе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6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6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0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0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459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 453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9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за счет средств резервного фонда Правительства Ростовской области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7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6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7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36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12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R519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R519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ддержку отрасли культуры (Государственная поддержка муниципальных уч-реждений культуры, находя-щихся на территории сельских поселений) в рамках подпро-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R519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R519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ддержку отрасли культуры (Государственная поддержка лучших работников муниципальных учреждений культуры, находящихся на тер-ритории сельских поселений) в рамках подпрограммы «Разви-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R519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R519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на софинансирование средств резервного фонда Правительства Ростовской области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S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S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капитальный ремонт муниципальных учреждений культуры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S32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9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14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1 00 S32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54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 89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 314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вышения заработной платы работникам муниципальных учреждений культуры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S38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S38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4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4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S38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5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комплектование книжных фондов библиотек муниципальных образований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S4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S4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5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Обеспечение реализации муниципальной программ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2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4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6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ашарского района в рамках подпрограммы «Обеспечение реализации муниципальной программ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7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7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3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Кашарского района в рамках подпрограммы «Обеспечение реализации муниципальной программ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АШАРСКИЙ ОТДЕЛ ОБРАЗОВАНИЯ АДМИНИСТРАЦИИ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 47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 98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 59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 643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873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85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7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055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018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018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058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 03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за счет средств резервного фонда Правительства Ростовской области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7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Кашарского района «Развитие образования» (Субсидии бюджетным учреждениям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23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72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4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423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на софинансирование средств резервного фонда Правительства Ростовской области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 14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 31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19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1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 275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 275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44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44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за счет средств резервного фонда Правительства Ростовской области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7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42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42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государственных гарантий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Кашарского района «Развитие образования» (Субсидии бюджетным учреждениям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034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034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72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2 034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2 034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мероприятий по созданию в общеобразовательных организациях, расположенных в сельской местности, условий для занятий физической культурой и спортом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09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7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72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L09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297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 472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на софинансирование средств резервного фонда Правительства Ростовской области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4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4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9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9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нтитеррористических мероприятий на территории учреждений социальной сферы Кашарского района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4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4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5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5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S31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S31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01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7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9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9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96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96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подпрограммы «Обеспечение реализации муниципальной программы Кашарского района «Развитие образования» и прочие мероприят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07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3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32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7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7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1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Кашарского района в рамках подпрограммы «Обеспечение реализации муниципальной программы Кашарского района «Развитие образования» и прочие мероприят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8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в рамках подпрограммы «Обеспечение реализации муниципальной программы Кашарского района «Развитие образования» и прочие мероприят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9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9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финансовому обеспечению районного методического и ресурсного центра Кашарского района отдела образования администрации Кашарского района в рамках подпрограммы «Обеспечение реализации муниципальной программы Кашарского района «Развитие образования» и прочие мероприят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20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20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20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Кашарского района «Развитие образования» и прочие мероприят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72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7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72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72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5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72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87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34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87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34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на выплату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52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52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6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их образовательную программу дошкольного образования,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45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45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N 165-ЗС «О социальной поддержке детства в Ростовской области" в рамках подпрограммы "Совершенствование мер демографической политики в области социальной поддержки семьи и детей" муниципальной программы Кашарского района "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4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2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767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4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90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 65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4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 11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ЗН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71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 329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, посвященные Дню победы советского народа в Великой Отечественной войне 1941-1945 годов в рамках подпрограммы «Старшее поколение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201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0 201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0 201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5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58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5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58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рганизации и обеспечению подвоза детей в каникулярное время к местам отдыха и оздоровления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10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10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4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85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85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тимулированию ранней постановки на учет беременных в женской консультации в рамках подпрограммы «Охрана здоровья матери и ребенка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06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0 206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 018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 63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2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2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,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10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2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2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служивание насел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39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39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Старшее поколение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8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социальному по социальному обслуживанию граждан пожилого возраста и инвалидов (в том числе детей-инвалидов), предусмотренных пунктами 1, 2, 3, 5 и 6 части 1 статьи 8 Областного закона от 22 октября 2004 года № 185-ЗС «О социальном обслуживании населения Ростовской области" за исключением возмещения коммунальных расходов учреждений социального обслуживания, а также случаев осуществления указанных полномочий муниципальными учреждениями социального обслуживания в рамках подпрограммы «Старшее поколение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722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0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0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0 722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60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60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1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 883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"Социальная поддержка отдельных категорий граждан"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9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9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51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51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9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9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52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52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81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68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52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52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 49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 479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45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11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 694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 28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3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 818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15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7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7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08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68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60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6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1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1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45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45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6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96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9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5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6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6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"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1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7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7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8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050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"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1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8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20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20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1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2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18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187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2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79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79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2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2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40-ФЗ "Об обязательном страховании гражданской ответственности владельцев транспортных средств", в рамках подпрограммы «Социальная интеграция инвалидов и других маломобильных групп населения в общество» муниципальной программы Кашарского района «Доступная сред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0 52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0 52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56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315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81-ФЗ "О государственных пособиях гражданам, имеющим детей"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527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527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в соответствии с Федеральным законом от 19 мая 1995 года N81-ФЗ "О государственных пособиях гражданам, имеющим детей" в рамках подпрограммы "Совершенствование мер демографической политики в области социальной поддержки семьи и детей" муниципальной программы Кашарского района "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53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6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3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53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36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23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4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4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R08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7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15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R08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97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015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25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25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Кашарского района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5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9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N 222-ЗС "О социальном обслуживании граждан Ростовской области"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N830-ЗС "Об организации опеки и попечительства в Ростовской области", по организации приемных семей для граждан пожилого возраста и инвалидов в соответствии с Областным законом от 19 ноября 2009 года N320-ЗС "Об организации приемных семей для граждан пожилого возраста и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22 октября 2004 года N174-ЗС "Об адресной социальной помощи в Ростовской области" в рамках подпрограммы "Социальная поддержка отдельных категорий граждан" муниципальной программы Кашарского района "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1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1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3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39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0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07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07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0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0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компьютерной техники органам социальной защиты населения муниципальных районов и городских округов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S4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S4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4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4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адаптации инвалидов и других мобильных групп населения приоритетных объектов и услуг социальной инфраструктуры путем ремонта и дооборудования техническими сред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Кашарского района «Доступная сред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0 2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роприятия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Кашарского района «Доступная сред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L02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0 L02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0,4</w:t>
            </w:r>
          </w:p>
        </w:tc>
      </w:tr>
    </w:tbl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  <w:r>
        <w:br w:type="page"/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300"/>
      </w:tblGrid>
      <w:tr>
        <w:trPr>
          <w:trHeight w:val="1081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3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sz w:val="22"/>
                <w:szCs w:val="22"/>
              </w:rPr>
              <w:t xml:space="preserve">к проекту решения Собрания депутатов Кашарского района                                                                                                                                 «Об утверждении отчета об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сполнении бюджета  Кашарского района за 2017 год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960"/>
        <w:gridCol w:w="300"/>
        <w:gridCol w:w="660"/>
        <w:gridCol w:w="215"/>
        <w:gridCol w:w="239"/>
        <w:gridCol w:w="1026"/>
        <w:gridCol w:w="1680"/>
        <w:gridCol w:w="175"/>
        <w:gridCol w:w="60"/>
      </w:tblGrid>
      <w:tr>
        <w:trPr>
          <w:trHeight w:val="315" w:hRule="atLeast"/>
        </w:trPr>
        <w:tc>
          <w:tcPr>
            <w:tcW w:w="100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ашарского район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 разделам и подразделам классификации расходов бюджетов за 2017 год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57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е назнач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 29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 817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0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58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80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51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32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29,0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32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29,0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8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875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75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 89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 235,4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1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1,3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 597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 943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5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0,5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 252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 020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159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159,0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9,4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 42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 944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642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291,3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 438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 403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00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8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01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07,7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 642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 033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068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466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7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6,7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 592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 400,7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20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20,5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83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82,4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88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7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 380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 463,2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20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20,5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39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390,0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 294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 157,7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566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785,5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0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09,5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8,6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8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1 4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 867,2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440"/>
        <w:gridCol w:w="1360"/>
        <w:gridCol w:w="1440"/>
      </w:tblGrid>
      <w:tr>
        <w:trPr>
          <w:trHeight w:val="14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  <w:br/>
            </w:r>
            <w:r>
              <w:rPr>
                <w:sz w:val="22"/>
                <w:szCs w:val="22"/>
              </w:rPr>
              <w:t xml:space="preserve">к проекту решения Собрания депутатов Кашарского района                                                                                                                                 «Об утверждении отчета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шарского района за 2017 год»</w:t>
            </w:r>
          </w:p>
        </w:tc>
      </w:tr>
      <w:tr>
        <w:trPr>
          <w:trHeight w:val="1258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Кашарского района по кодам классификации источников финансирования дефицита бюджета за 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анов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4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ов бюджетов - всег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 00  00  00  00  0000 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0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15.9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0  00  00  00  0000 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0  00  00  0000 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1  00  00  0000 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1  00  00  0000  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1  00  05  0000  8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0  00  00  00  0000  00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7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.9</w:t>
            </w:r>
          </w:p>
        </w:tc>
      </w:tr>
      <w:tr>
        <w:trPr>
          <w:trHeight w:val="5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0  00  00  0000 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7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.9</w:t>
            </w:r>
          </w:p>
        </w:tc>
      </w:tr>
      <w:tr>
        <w:trPr>
          <w:trHeight w:val="4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0  00  00  0000  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4 33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7 433.7</w:t>
            </w:r>
          </w:p>
        </w:tc>
      </w:tr>
      <w:tr>
        <w:trPr>
          <w:trHeight w:val="5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0  00  0000  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4 33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7 433.7</w:t>
            </w:r>
          </w:p>
        </w:tc>
      </w:tr>
      <w:tr>
        <w:trPr>
          <w:trHeight w:val="4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0  0000  5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4 33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7 433.7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5  0000  5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4 33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7 433.7</w:t>
            </w:r>
          </w:p>
        </w:tc>
      </w:tr>
      <w:tr>
        <w:trPr>
          <w:trHeight w:val="4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0  00  00  0000  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 160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934.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0  00  0000  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 160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934.6</w:t>
            </w:r>
          </w:p>
        </w:tc>
      </w:tr>
      <w:tr>
        <w:trPr>
          <w:trHeight w:val="5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0  0000  6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 160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934.6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5  0000  6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 160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934.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7"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41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144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F523091A3CB9C0DFEFA9A4C472C63299ECCF227348AA5DBB150198E8AA705E5CAC09A6B464XF5B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34:00Z</dcterms:created>
  <dc:creator>1</dc:creator>
  <dc:description/>
  <cp:keywords/>
  <dc:language>en-US</dc:language>
  <cp:lastModifiedBy>1</cp:lastModifiedBy>
  <cp:lastPrinted>2017-03-28T15:40:00Z</cp:lastPrinted>
  <dcterms:modified xsi:type="dcterms:W3CDTF">2018-03-27T13:42:00Z</dcterms:modified>
  <cp:revision>17</cp:revision>
  <dc:subject/>
  <dc:title> </dc:title>
</cp:coreProperties>
</file>